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žadavky na zajištění managementu v PP Malý Uran</w:t>
      </w:r>
    </w:p>
    <w:p>
      <w:pPr>
        <w:pStyle w:val="Normal"/>
        <w:jc w:val="both"/>
        <w:rPr/>
      </w:pPr>
      <w:r>
        <w:rPr>
          <w:b/>
        </w:rPr>
        <w:t xml:space="preserve">Přírodní památka se nalézá v k.ú. Kosobody a Oráčov v okrese Rakovní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§ 77a zákona číslo 114/1992 Sb., o ochraně přírody a krajiny, v aktuálním znění, péči o maloplošné zvláště chráněná území. Zhotovitel provede na pozemku p.č. 148/8 v k.ú. Kosobody redukci drobného náletu dřevin na ploše cca 0,25 ha včetně vyhrabání stařiny a narušení povrchu v okolí jalovců do vzdálenosti cca 1,5 m od každého jedince. Řezné plochy pařízků budou vždy ošetřeny arboricidem. Zásahem vzniklá dřevní hmota bude odstraněna mimo ZCHÚ a jeho ochranné pásmo. Práce budou probíhat vždy od září do října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Zhotovitel je povinen provést zásah bez vad a nedodělků, kompletně tak, jak je ve smlouvě ujednáno a upřesněno při předání ZCH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 maxa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084"/>
        <w:gridCol w:w="1763"/>
        <w:gridCol w:w="1747"/>
        <w:gridCol w:w="2179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olož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Jednotk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očet jednotek za dobu trvání smlouv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Cena v Kč za jednotku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lošné vyřezání náletových dřevin do obvodu 80 cm ve výčetní výšc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ertAlign w:val="superscript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 h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………………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..</w:t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8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9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2016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37:00Z</dcterms:created>
  <dc:creator>vanhat</dc:creator>
  <dc:description/>
  <cp:keywords/>
  <dc:language>en-US</dc:language>
  <cp:lastModifiedBy>pursova</cp:lastModifiedBy>
  <dcterms:modified xsi:type="dcterms:W3CDTF">2016-02-22T07:21:00Z</dcterms:modified>
  <cp:revision>11</cp:revision>
  <dc:subject/>
  <dc:title/>
</cp:coreProperties>
</file>